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Underclassmen’s Final Exam Week Schedule for 2014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tbl>
      <w:tblPr>
        <w:tblW w:w="11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900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onday, June 9, 2014</w:t>
            </w:r>
          </w:p>
        </w:tc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INAL REVIEW – Regular Schedule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Day 1: Tuesday, June 10, 2014</w:t>
            </w:r>
          </w:p>
        </w:tc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ession One – 8:00 am – 9:30 am Exams for Period 1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ession Two – 9:45 am – 11:15 am Exams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for Period 2 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Day 2: Wednesday, June 11, 2014</w:t>
            </w:r>
          </w:p>
        </w:tc>
        <w:tc>
          <w:tcPr>
            <w:tcW w:w="9900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Session One – 8:00 am – 9:30 am Exams for Period 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ession Two – 9:45 am – 11:15 am Exams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for Period 4/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</w:rPr>
              <w:t>–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9:45 am – 11:15 am Exams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for Period 5/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8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Day 3: Thursday, June 12, 2014</w:t>
            </w:r>
          </w:p>
        </w:tc>
        <w:tc>
          <w:tcPr>
            <w:tcW w:w="9900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ession One – 8:00 am – 9:30 am Exams for Period 6/7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</w:t>
            </w:r>
            <w:r>
              <w:rPr>
                <w:rFonts w:cs="Arial Narrow" w:ascii="Arial Narrow" w:hAnsi="Arial Narrow"/>
                <w:b/>
              </w:rPr>
              <w:t>–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8:00 am – 9:30 am Exams for Period 7/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ession Two – 9:45 am – 11:15 am Exams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for Period 9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Day 4: Frida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June 13, 2014</w:t>
            </w:r>
          </w:p>
        </w:tc>
        <w:tc>
          <w:tcPr>
            <w:tcW w:w="9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ession One – 8:00 am – 9:30 am Exams for Period 10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ession Two – 9:45 am – 11:15 am Make-up Exam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32" w:hRule="atLeast"/>
        </w:trPr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31:00Z</dcterms:created>
  <dc:creator>donna beck</dc:creator>
  <dc:description/>
  <dc:language>en-US</dc:language>
  <cp:lastModifiedBy>Sara Hunt</cp:lastModifiedBy>
  <cp:lastPrinted>2011-05-16T07:41:00Z</cp:lastPrinted>
  <dcterms:modified xsi:type="dcterms:W3CDTF">2014-06-02T12:31:00Z</dcterms:modified>
  <cp:revision>2</cp:revision>
  <dc:subject/>
  <dc:title>Seniors’ Final Exam Week Schedule for 2011</dc:title>
</cp:coreProperties>
</file>